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 Disco-Sl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1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2314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563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39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